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063485109"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89521636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646346408"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836737725"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994660335"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698942876"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150900269"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